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7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30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ШИФР КСГ     44.010.206     </w:t>
            </w:r>
            <w:r>
              <w:rPr>
                <w:b/>
              </w:rPr>
              <w:t>УРОВЕНЬ 1,2,3,4  СРЕДНЯЯ ДЛИТЕЛЬНОСТЬ  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ИЛЬ ОТДЕЛЕНИЯ: ХИРУРГИЧЕСКИЙ (ДЛЯ ДЕТЕЙ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ШИФР МКБ -10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399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782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7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S</w:t>
                  </w:r>
                  <w:r>
                    <w:rPr/>
                    <w:t>31.0 РАНЕНИЕ ПРОМЕЖНОСТ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S</w:t>
                  </w:r>
                  <w:r>
                    <w:rPr/>
                    <w:t>31.1 ОТКРЫТАЯ РАНА БРЮШНОЙ СТЕНК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S</w:t>
                  </w:r>
                  <w:r>
                    <w:rPr/>
                    <w:t>31.2 ОТКРЫТАЯ РАНА ПОЛОВОГО ЧЛЕ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S</w:t>
                  </w:r>
                  <w:r>
                    <w:rPr/>
                    <w:t>31.3 ОТКРЫТАЯ РАНА МОШЕНКИ И ЯИЧЕК</w:t>
                  </w:r>
                </w:p>
                <w:p>
                  <w:pPr>
                    <w:pStyle w:val="Normal"/>
                    <w:ind w:left="-436" w:firstLine="436"/>
                    <w:rPr/>
                  </w:pPr>
                  <w:r>
                    <w:rPr>
                      <w:lang w:val="en-US"/>
                    </w:rPr>
                    <w:t>S</w:t>
                  </w:r>
                  <w:r>
                    <w:rPr/>
                    <w:t>31.5 ТРАВМА НАРУЖНЫХ ПОЛОВЫХ ОРГАНОВ</w:t>
                  </w:r>
                </w:p>
                <w:p>
                  <w:pPr>
                    <w:pStyle w:val="Normal"/>
                    <w:ind w:left="-436" w:firstLine="436"/>
                    <w:rPr/>
                  </w:pPr>
                  <w:r>
                    <w:rPr>
                      <w:lang w:val="en-US"/>
                    </w:rPr>
                    <w:t>S</w:t>
                  </w:r>
                  <w:r>
                    <w:rPr/>
                    <w:t>31.8 РАНЕНИЕ КИШЕЧНИКА</w:t>
                  </w:r>
                </w:p>
                <w:p>
                  <w:pPr>
                    <w:pStyle w:val="Normal"/>
                    <w:ind w:left="-436" w:firstLine="436"/>
                    <w:rPr/>
                  </w:pPr>
                  <w:r>
                    <w:rPr>
                      <w:lang w:val="en-US"/>
                    </w:rPr>
                    <w:t>S</w:t>
                  </w:r>
                  <w:r>
                    <w:rPr/>
                    <w:t>36.1 ТРАВМА ПЕЧЕН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S</w:t>
                  </w:r>
                  <w:r>
                    <w:rPr/>
                    <w:t>36.0 ТРАВМА СЕЛЕЗЕНК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lang w:val="en-US"/>
              </w:rPr>
              <w:t>S</w:t>
            </w:r>
            <w:r>
              <w:rPr/>
              <w:t>37.0 ТРАВМА ПОЧЕ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399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782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7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S37.2 ТРАВМА МОЧЕВОГО ПУЗЫРЯ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ГНОСТИЧЕСКОЕ И ЛЕЧЕБНОЕ ОБЕСПЕ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ТНОСТЬ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10.001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Я ЭЛЕКТРОКАРДИ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.16.001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ЗОФАГОГАСТРОДУОДЕНОСКОП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28.010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ЦИОННАЯ ЦИС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28.004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КСКРЕТОРНАЯ УР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09.001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НТГЕНОСКОПИЯ ЛЕГК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31.001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ЗОРНАЯ РЕНТГЕНОГРАММА БРЮШНОЙ ПОЛ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31.002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ЬЮТЕРНАЯ ТОМОГРАФИЯ ОРГАНОВ БРЮШНОЙ ПОЛ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.31.001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И БРЮШНОЙ ПОЛОСТИ И ЗАБРЮШИННОГО ПРОСТРАН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.31.001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ПАРОСКОПИЯ ДИАГНОСТИЧЕ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5.003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ЭРИТРОЦИТОВ В КР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5.004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ЛЕЙКОЦИТОВ В КР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5.005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ТРОМБОЦИТОВ В КР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5.006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ОТНОШЕНИЕ ЛЕЙКОЦИТОВ В КРОВИ (ФОРМУЛА КРОВ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03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ОБЩЕГО ГЕМОГЛОБ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10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ОБЩЕГО БЕЛ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17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МОЧЕВ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19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КРЕАТИН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21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ОБЩЕГО БИЛИРУБ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41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А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42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АЛ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23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ГЛЮКО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34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ХЛОРИДОВ В КР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49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ФАКТОРОВ СВЕРТЫ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01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ОСАД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03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БЕЛКА В МОЧ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22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ОБЪЕМА МО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23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129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ДИАСТАЗЫ МО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01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ОСЕДАНИЯ ЭРИТРОЦИ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05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ГРУПП КРОВИ (АВ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06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РЕЗУС ПРИНАДЛЕЖ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14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ВРЕМЕНИ СВЕРТЫВАНИЯ КРОВИ (ПЛАЗМ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6.011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КЦИЯ ВАССЕРМАНА (RW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.06.048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АНТИТЕЛ К 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.06.036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КРОВИ НА АНТИГЕН К ВИРУСНОМУ ГЕПАТИТУ 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.06.041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КРОВИ НА АНТИТЕЛА К ВИРУСНОМУ ГЕПАТИТУ 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8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04"/>
        <w:gridCol w:w="1270"/>
        <w:gridCol w:w="1413"/>
      </w:tblGrid>
      <w:tr>
        <w:trPr>
          <w:trHeight w:val="349" w:hRule="atLeas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ИКАМЕНТОЗНОЕ ЛЕЧЕН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е количество</w:t>
            </w:r>
          </w:p>
        </w:tc>
      </w:tr>
      <w:tr>
        <w:trPr>
          <w:trHeight w:val="255" w:hRule="atLeas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МЕДОЛ 2% 1МЛ  ( АМП.), м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ГЛЮКОЗА 10% 250,0(ФЛ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ОЛОГИЧЕСКИЙ Р-Р </w:t>
            </w:r>
            <w:r>
              <w:rPr>
                <w:lang w:val="en-US"/>
              </w:rPr>
              <w:t>NACL</w:t>
            </w:r>
            <w:r>
              <w:rPr/>
              <w:t xml:space="preserve"> 0,9% 250,0 (ФЛ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ЗЕРИН 0,05% Р-Р, (АМП), м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ЛЬГИН 50% 2,0МЛ (АМП), м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МЕДРОЛ 1% Р-Р (АМП), м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ТОРОЛАК 1,0 МЛ (АМП), м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МАДОЛ 2,0, м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ПИЦИЛЛИН, 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ОКСИКЛАВ, м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0мг</w:t>
            </w:r>
          </w:p>
        </w:tc>
      </w:tr>
      <w:tr>
        <w:trPr>
          <w:trHeight w:val="255" w:hRule="atLeas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НТАМИЦИН</w:t>
            </w:r>
            <w:r>
              <w:rPr>
                <w:lang w:val="en-US"/>
              </w:rPr>
              <w:t xml:space="preserve"> </w:t>
            </w:r>
            <w:r>
              <w:rPr/>
              <w:t>80,0 (АМП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ИКАЦИН 50,0 МГ (ФЛ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ФАЗОЛИН, ЦЕФОБОЛ, ЦЕФОТАКСИМ 1Г (ФЛ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55" w:hRule="atLeas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ФТРИАКСОН 1000МГ (ФЛ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РОНИДАЗОЛ 500МГ  (ФЛ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ЕНЕМ 500МГ, ТИЕНАМ 500МГ, 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РОТИНИН ( КОНТРИКАЛ) 10ТЫС. Е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ИГЛЮКИН И ДРУГИЕ КОЛЛОИДНЫЕ Р-РЫ (ГЭК), м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мл</w:t>
            </w:r>
          </w:p>
        </w:tc>
      </w:tr>
      <w:tr>
        <w:trPr>
          <w:trHeight w:val="255" w:hRule="atLeas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ТАМЗИЛАТ 2МЛ, м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ЗМА НАТИВНАЯ,ЗАМОРОЖЕННАЯ, м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мл</w:t>
            </w:r>
          </w:p>
        </w:tc>
      </w:tr>
      <w:tr>
        <w:trPr>
          <w:trHeight w:val="255" w:hRule="atLeas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РАГИН, таб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Т В6, таб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1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РАСХОДНЫЕ МАТЕРИАЛЫ</w:t>
            </w:r>
          </w:p>
        </w:tc>
      </w:tr>
      <w:tr>
        <w:trPr>
          <w:trHeight w:val="255" w:hRule="atLeas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ИРТ ЭТИЛОВЫЙ, м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ОДОПИРОН, м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ЛЯ, 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ТА, 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БРИЛЛИАНТОВОГО ЗЕЛЕНОГО, м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АТКИ ХИРУРГИЧЕСКИЕ, шт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55" w:hRule="atLeas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ЧЕТКИ МЕДИЦИНСКИЕ ОДНОРАЗОВЫЕ, шт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ФУРАЦИЛИНА, м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мл</w:t>
            </w:r>
          </w:p>
        </w:tc>
      </w:tr>
      <w:tr>
        <w:trPr>
          <w:trHeight w:val="255" w:hRule="atLeas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ПРИЦЫ , ш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А ДЛЯ ПЕРЕЛИВАНИЯ РАСТВОРОВ, ш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ТЕТЕР ВЕНОЗНЫЙ ПЕРЕФЕРИЧЕСКИЙ, ш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ЙКОПЛАСТЫРЬ ИЛИ ФИКСИРУЮЩИЕ НАКЛЕЙКИ, ш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-Р НОВОКАИНА 0,25%, м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-Р ЙОДА, СПИРТОВЫЙ, м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-Р ПЕРЕКИСИ ВОДОРОДА 3%, м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ПАРИН, ед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00ед.</w:t>
            </w:r>
          </w:p>
        </w:tc>
      </w:tr>
      <w:tr>
        <w:trPr>
          <w:trHeight w:val="255" w:hRule="atLeas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НЫЙ Р-РХЛОРГЕКСИДИНА 0,05%, м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1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ИПСИН, ХИМОПСИН, а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КОНСЕРВАТИВНОЕ ВЕДЕНИЕ                                                                                                                    %           КРАТН.</w:t>
      </w:r>
    </w:p>
    <w:tbl>
      <w:tblPr>
        <w:tblW w:w="1407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30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СТЕЛЬНЫЙ ОХРАНИТЕЛЬНЫЙ РЕЖИМ -19 ДН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7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30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ПЛЕНЭКТОМ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СЕЧЕНИЕ КИСТЫ СЕЛЕЗЕН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ПАРОСКО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ПАРОТОМИЯ УШИВАНИЕ ПЕЧЕ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ПАРОТОМИЯ СПЛЕНЭКТОМИЯ ИЛИ УШИВАНИЕ РАНЫ СЕЛЕЗЕН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ПАРОТОМИЯ УШИВАНИЕ РАНЫ  КИШЕЧНИКА</w:t>
            </w:r>
          </w:p>
          <w:p>
            <w:pPr>
              <w:pStyle w:val="Normal"/>
              <w:rPr/>
            </w:pPr>
            <w:r>
              <w:rPr/>
              <w:t xml:space="preserve">ЛЮМБОТОМИЯ, УШИВАНИЕ РАНЫ ПОЧКИ, ГЕМИНЕФРЭКТОМИЯ, НЕФРЭКТОМИЯ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ПЕРВИЧНАЯ ОБРАБОТКА РАНЫ ПРОМЕЖНОСТИ И НАРУЖНЫХ ПОЛОВЫХ ОРГАНОВ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Анестезиология и реанимация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773"/>
        <w:gridCol w:w="1276"/>
        <w:gridCol w:w="1418"/>
      </w:tblGrid>
      <w:tr>
        <w:trPr/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е количество</w:t>
            </w:r>
          </w:p>
        </w:tc>
      </w:tr>
      <w:tr>
        <w:trPr/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дикам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котические анальге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нтанил, м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едол, м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йролеп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перидол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естетики и гипно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торотан (Галотан)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опентал натрия, 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ксенал, 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микум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риван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базон, 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тамин, 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шечные релак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тилин, 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риум, 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дуан, 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ин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ропин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енсибилизирую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медрол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вегил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польфен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астин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м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низолон, 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саметазон, 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диотоники, сердечные гликози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фамин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гликон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налин (эпинефрин)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моста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цинон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асол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мзилат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псилон-аминокапроновая кислота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узионные раств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юкоза (декстроза)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трия хлорид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ксиэтилкрахмал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мберин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ополиглюкин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ы электроли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ния сульфат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ьция хлорид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я хлорид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араты к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ритроцитарная масса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зма замороженная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бумин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репар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уфиллин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диамин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рицы одноразовые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для инфузий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теры подключичные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теры периферические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озная «линия»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лы-«бабочки»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тер для санации верхних, шт дыхательных путей и эндотрахеальной трубки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дотрахеальные трубки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д желудочный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тер мочевой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ур одноразовый к аппарату ИВЛ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альные фильтры к дыхательному контуру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йкопластырь или фиксирующие наклейки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фетки марлевые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чевые катетеры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чатки медицинские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рт медицинский,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560" w:hanging="1560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ТРЕБОВАНИЯ К РЕЗУЛЬЛЬТАТАМ ЛЕЧЕНИЯ</w:t>
      </w:r>
    </w:p>
    <w:p>
      <w:pPr>
        <w:pStyle w:val="Normal"/>
        <w:rPr/>
      </w:pPr>
      <w:r>
        <w:rPr/>
        <w:t xml:space="preserve">                           </w:t>
      </w:r>
      <w:r>
        <w:rPr/>
        <w:t>ПРИ КОНСЕРВАТИВНОМ ВЕДЕНИИ</w:t>
      </w:r>
    </w:p>
    <w:tbl>
      <w:tblPr>
        <w:tblW w:w="1407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51"/>
        <w:gridCol w:w="12423"/>
      </w:tblGrid>
      <w:tr>
        <w:trPr>
          <w:trHeight w:val="255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СУТСТВИЕ БОЛЕВОГО СИНДРОМА</w:t>
            </w:r>
          </w:p>
        </w:tc>
      </w:tr>
      <w:tr>
        <w:trPr>
          <w:trHeight w:val="255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ССТАНОВЛЕНИЕ ФУНКЦИИ ТРАВМИРОВАННОГО ОРГАНА</w:t>
            </w:r>
          </w:p>
        </w:tc>
      </w:tr>
      <w:tr>
        <w:trPr>
          <w:trHeight w:val="255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 ОПЕРАЦИОННОМ ВМЕШАТЕЛЬСТВЕ</w:t>
            </w:r>
          </w:p>
          <w:p>
            <w:pPr>
              <w:pStyle w:val="Normal"/>
              <w:rPr/>
            </w:pPr>
            <w:r>
              <w:rPr/>
              <w:t>ЗАЖИВЛЕНИЕ РАН</w:t>
            </w:r>
          </w:p>
        </w:tc>
      </w:tr>
      <w:tr>
        <w:trPr>
          <w:trHeight w:val="255" w:hRule="atLeast"/>
        </w:trPr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ЛУЧШЕНИЕ СОСТАВА КРОВ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*» - на усмотрение врач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5:35:00Z</dcterms:created>
  <dc:creator>User</dc:creator>
  <dc:description/>
  <cp:keywords/>
  <dc:language>en-US</dc:language>
  <cp:lastModifiedBy>sokolovaev</cp:lastModifiedBy>
  <cp:lastPrinted>2010-12-27T09:29:00Z</cp:lastPrinted>
  <dcterms:modified xsi:type="dcterms:W3CDTF">2012-04-18T10:34:00Z</dcterms:modified>
  <cp:revision>4</cp:revision>
  <dc:subject/>
  <dc:title>ШИФР КСГ     44</dc:title>
</cp:coreProperties>
</file>